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right" w:pos="864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uto Test Data Files Installation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Windows Explorer to browse the contents of the D:\Data folder on the IOS workst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*** NOTE *****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 D:\Data folder does not exist, create it and two subfolders named “In” and “Out”, then skip to step 5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ete all files leaving only the subfolders “In” and “Out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wse the contents of the D:\Data\In folder and delete all fi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wse the contents of the D:\Data\Out folder and delete all fi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ert the T-6A FTD Software CD into the IOS CD/DVD dr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wse the contents of the FTD Software\JPATS-ATG folder on the C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uble click on “JPATS_ATG_DATA_20160201.zip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ck on the “Extract” but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t the Extract to path to </w:t>
      </w:r>
      <w:r>
        <w:rPr>
          <w:rFonts w:cs="Arial" w:ascii="Arial" w:hAnsi="Arial"/>
          <w:iCs/>
          <w:sz w:val="24"/>
        </w:rPr>
        <w:t>D:\Da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ck the box next to “Overwrite existing files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ck the box next to “Use folder names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ck on the “Extract” but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ose WinZip when the extraction is comple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uto Test Data File installation is comple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mallCaps/>
      <w:sz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04:00Z</dcterms:created>
  <dc:creator>Dan Sossamon</dc:creator>
  <dc:description/>
  <dc:language>en-US</dc:language>
  <cp:lastModifiedBy>Systems Administrator</cp:lastModifiedBy>
  <cp:lastPrinted>2002-03-04T11:48:00Z</cp:lastPrinted>
  <dcterms:modified xsi:type="dcterms:W3CDTF">2016-06-15T14:54:00Z</dcterms:modified>
  <cp:revision>9</cp:revision>
  <dc:subject/>
  <dc:title>Software Installation Instructions</dc:title>
</cp:coreProperties>
</file>